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Тэд Д</w:t>
      </w:r>
      <w:r>
        <w:rPr>
          <w:b/>
        </w:rPr>
        <w:t>о</w:t>
      </w:r>
      <w:r>
        <w:rPr/>
        <w:t>бринс любил поработать в огороде -  для себя все-таки старался! Ему нравилось весной сажать семена и рассаду, все лето ухаживать за растениями, а осенью собирать богатый урожай. А как вкусно зимой заходить в кладовку: рядками тыквы и кабачки, картошка рассыпчатая в ящиках укрыта, соления всякие в бочках…м-м-м, вкуснота! Богатые запасы появлялись его стараниями в кладовке ежегодно, и в этом было приятное и успокаивающее постоянство. Он и сам был основательным и постоянным, любил свой огород и уютную нору. От того, что жизнь его была размеренной, устоявшейся и многое в ней было заранее известно, то по натуре своей Тэд был миролюбивым и немного ленивым.</w:t>
      </w:r>
    </w:p>
    <w:p>
      <w:pPr>
        <w:pStyle w:val="Normal"/>
        <w:ind w:firstLine="708"/>
        <w:rPr/>
      </w:pPr>
      <w:r>
        <w:rPr/>
        <w:t>Только вот, как поселились недавно с ним рядом новые соседи, то спокойствия в жизни стало меньше. Как только эти Вр</w:t>
      </w:r>
      <w:r>
        <w:rPr>
          <w:b/>
        </w:rPr>
        <w:t>е</w:t>
      </w:r>
      <w:r>
        <w:rPr/>
        <w:t>динсы переехали и осмотрелись по сторонам, сразу на его хозяйство внимание обратили и стали с просьбами приставать: «Не продашь ли нам  нору? Очень уж она у тебя хорошая, мы бы ее для сына Боба купили. Он жениться собрался, нам хочется чтобы рядом жил.» В обмен предложили жилье в соседней Забыв</w:t>
      </w:r>
      <w:r>
        <w:rPr>
          <w:b/>
        </w:rPr>
        <w:t>а</w:t>
      </w:r>
      <w:r>
        <w:rPr/>
        <w:t>нии: «Нора там больше, виды кругом красивей и до трактира ближе». Тэд отказался от такого предложения, т.к. всем известно, что в Забыв</w:t>
      </w:r>
      <w:r>
        <w:rPr>
          <w:b/>
        </w:rPr>
        <w:t>а</w:t>
      </w:r>
      <w:r>
        <w:rPr/>
        <w:t>нии земля беднее, табак дороже и в лесу не озеро с карасями, как в родной Благод</w:t>
      </w:r>
      <w:r>
        <w:rPr>
          <w:b/>
        </w:rPr>
        <w:t>а</w:t>
      </w:r>
      <w:r>
        <w:rPr/>
        <w:t>нии, а болото в лягушками. А потом он и продавать то ничего не собирался и не понимал, почему соседи к нему с подобными просьбами обращаются.</w:t>
      </w:r>
    </w:p>
    <w:p>
      <w:pPr>
        <w:pStyle w:val="Normal"/>
        <w:ind w:firstLine="708"/>
        <w:rPr/>
      </w:pPr>
      <w:r>
        <w:rPr/>
        <w:t>Ничего Вр</w:t>
      </w:r>
      <w:r>
        <w:rPr>
          <w:b/>
        </w:rPr>
        <w:t>е</w:t>
      </w:r>
      <w:r>
        <w:rPr/>
        <w:t>динсы не добились и стали в отместку вредничать. Хозяйка их Вики первая постаралась: весной соседу грядку с морковкой испортила – вылила на нее мыльную воду, и думала, что Тэд ничего не заметит и не догадается, кто это сделал. А Тэд все видел, но от такого безобразия дар речи потерял и не нашелся даже что сказать. Сам он очень воспитанным и никогда никому ничего плохого не сделал. А потом как-то испортили Вр</w:t>
      </w:r>
      <w:r>
        <w:rPr>
          <w:b/>
        </w:rPr>
        <w:t>е</w:t>
      </w:r>
      <w:r>
        <w:rPr/>
        <w:t>динсы ему часть картошки: будто бы сорняки у себя выводили и потому какой-то гадостью их брызгали, но только все почему-то на Д</w:t>
      </w:r>
      <w:r>
        <w:rPr>
          <w:b/>
        </w:rPr>
        <w:t>о</w:t>
      </w:r>
      <w:r>
        <w:rPr/>
        <w:t>бринский огород попадало – и у картошки раньше времени высохла ботва. Тут уж Тэд решился соседям все высказать, а в ответ услышал: «Ты уж прости нас, не подумали как-то!» Д</w:t>
      </w:r>
      <w:r>
        <w:rPr>
          <w:b/>
        </w:rPr>
        <w:t>о</w:t>
      </w:r>
      <w:r>
        <w:rPr/>
        <w:t>бринс не нашелся, что ответишь на такие слова. А что на это скажешь, если ты никогда и ни с кем не ссорился, словесного опыта в подобных делах не имеешь и всю жизнь живешь в своем уютном и спокойном мирке, где нет никаких проблем! Попробовал он с другими соседями посоветоваться, но кому ни рассказывал о своих бедах, никто ему не верил: « Не может быть, чтобы Вр</w:t>
      </w:r>
      <w:r>
        <w:rPr>
          <w:b/>
        </w:rPr>
        <w:t>е</w:t>
      </w:r>
      <w:r>
        <w:rPr/>
        <w:t>динсы тебе что-то плохое сделали, они всегда такие милые и приветливые, слова плохого никому не скажут. А морковку твою сильный дождик размыл, или птицы семена склевали. А картошка, наверное, от жары посохла, ты бы ее поливал почаще!» Вот так! И как только Вр</w:t>
      </w:r>
      <w:r>
        <w:rPr>
          <w:b/>
        </w:rPr>
        <w:t>е</w:t>
      </w:r>
      <w:r>
        <w:rPr/>
        <w:t>динсы сумели всем головы заморочить?</w:t>
      </w:r>
    </w:p>
    <w:p>
      <w:pPr>
        <w:pStyle w:val="Normal"/>
        <w:ind w:firstLine="708"/>
        <w:rPr/>
      </w:pPr>
      <w:r>
        <w:rPr/>
        <w:t>Всякие неприятности продолжались все лето, но не смотря ни на что, Тэд умудрился вырастить урожай, правда, не такой богатый как раньше. Но убирать огород получалось что-то не очень. В голове были мысли не о том, как быстрее убрать запасы в кладовку, а о том, почему ему так не везет и как справиться со своими проблемами. Даже картошка копалась плохо: что не опускал лопату в землю, то обязательно какую-нибудь картофелину разрезал. И раз от такого копания все равно пользы никакой не было, то решил Тэд выйти за изгородь, чтобы немного отвлечься. Кругом радовала глаз красота: в соседских огородах созревали на ветках яблоки, распускались разноцветные хризантемы, перед окошками покачивали своими головами спелые подсолнухи… Засмотрелся на эту красоту и очнулся от того, что был с ног до головы обрызган водой из лужи проезжавшим мимо на телеге Бобом.</w:t>
      </w:r>
    </w:p>
    <w:p>
      <w:pPr>
        <w:pStyle w:val="Normal"/>
        <w:ind w:firstLine="708"/>
        <w:rPr/>
      </w:pPr>
      <w:r>
        <w:rPr/>
        <w:t>- Ой, сосед, как же это я так неловко? Но ты прости меня, я очень спешу, а тебя за деревом не было видно!</w:t>
      </w:r>
    </w:p>
    <w:p>
      <w:pPr>
        <w:pStyle w:val="Normal"/>
        <w:ind w:firstLine="708"/>
        <w:rPr/>
      </w:pPr>
      <w:r>
        <w:rPr/>
        <w:t xml:space="preserve">«Чтобы тебя подбросило и не поймало!»- в ответ подумал Тэд, а вслух ничего не сказал. Но очень ясно представил себе картину: на первом же повороте телега с Бобом опрокидывается и тот летит кубарем в самую глубокую и грязную канаву, разбивает себе нос и ставит под глазом синяк. Вот будет на свадьбе стыдно ему и его Марте! А какими получатся свадебные фотографии…Будут потом всю жизнь отвечать на вопросы детей и внуков, почему у Боба синяк под глазом и распухший нос! </w:t>
      </w:r>
    </w:p>
    <w:p>
      <w:pPr>
        <w:pStyle w:val="Normal"/>
        <w:ind w:firstLine="708"/>
        <w:rPr/>
      </w:pPr>
      <w:r>
        <w:rPr/>
        <w:t>Этим происшествием день был испорчен окончательно, ничего уже не радовало глаза и сердце и Тэд, уйдя во двор,  решил в огороде больше не работать, а идти домой спать</w:t>
      </w:r>
    </w:p>
    <w:p>
      <w:pPr>
        <w:pStyle w:val="Normal"/>
        <w:ind w:firstLine="708"/>
        <w:rPr/>
      </w:pPr>
      <w:r>
        <w:rPr/>
        <w:t>И вот со всеми этими неприятными событиями и проблемами Тэд был один на один. Но даже ночью ему не спалось, все думал, что же ему делать. И видно совсем беды ему на нервы подействовали: как-то услышал он в голове: « Могу, Тэд, тебе помочь!»</w:t>
      </w:r>
    </w:p>
    <w:p>
      <w:pPr>
        <w:pStyle w:val="Normal"/>
        <w:ind w:firstLine="708"/>
        <w:rPr/>
      </w:pPr>
      <w:r>
        <w:rPr/>
        <w:t>- Кто ты такой и с чего помогать мне хочешь?</w:t>
      </w:r>
    </w:p>
    <w:p>
      <w:pPr>
        <w:pStyle w:val="Normal"/>
        <w:ind w:firstLine="708"/>
        <w:rPr/>
      </w:pPr>
      <w:r>
        <w:rPr/>
        <w:t>- Зовут меня Темный маг, но ты не пугайся моего имени, мало ли кого как зовут. А помочь тебе хочу, потому что я очень добрый и всегда всех в беде выручаю!</w:t>
      </w:r>
    </w:p>
    <w:p>
      <w:pPr>
        <w:pStyle w:val="Normal"/>
        <w:ind w:firstLine="708"/>
        <w:rPr/>
      </w:pPr>
      <w:r>
        <w:rPr/>
        <w:t>Сначала Д</w:t>
      </w:r>
      <w:r>
        <w:rPr>
          <w:b/>
        </w:rPr>
        <w:t>о</w:t>
      </w:r>
      <w:r>
        <w:rPr/>
        <w:t>бринс не принял эти слова всерьез и решил, что ему все во сне приснилось. Но настырный гость не сдавался и с завидным постоянством приходил уговаривать каждую ночь, не давая Д</w:t>
      </w:r>
      <w:r>
        <w:rPr>
          <w:b/>
        </w:rPr>
        <w:t>о</w:t>
      </w:r>
      <w:r>
        <w:rPr/>
        <w:t>бринсу спать и в конце концов заставил поверить в свое существование. Пришлось выслушивать Темного мага, т.к. избавиться от назойливого голоса в голове никак не получалось. Раньше бы Тэд его слушать не стал и из своих мыслей все-таки прогнал, а сейчас и от отчаяния и вынужденно послушал. Добился маг того, что вконец измученный своими соседями и ночными разговорами Тэд  спросил:</w:t>
      </w:r>
    </w:p>
    <w:p>
      <w:pPr>
        <w:pStyle w:val="Normal"/>
        <w:ind w:firstLine="708"/>
        <w:rPr/>
      </w:pPr>
      <w:r>
        <w:rPr/>
        <w:t>- А как ты можешь мне помочь?</w:t>
      </w:r>
    </w:p>
    <w:p>
      <w:pPr>
        <w:pStyle w:val="Normal"/>
        <w:ind w:firstLine="708"/>
        <w:rPr/>
      </w:pPr>
      <w:r>
        <w:rPr/>
        <w:t>- Приходи ко мне, я все тебе расскажу!</w:t>
      </w:r>
    </w:p>
    <w:p>
      <w:pPr>
        <w:pStyle w:val="Normal"/>
        <w:ind w:firstLine="708"/>
        <w:rPr/>
      </w:pPr>
      <w:r>
        <w:rPr/>
        <w:t>- Как тебя найти?</w:t>
      </w:r>
    </w:p>
    <w:p>
      <w:pPr>
        <w:pStyle w:val="Normal"/>
        <w:ind w:firstLine="708"/>
        <w:rPr/>
      </w:pPr>
      <w:r>
        <w:rPr/>
        <w:t>- Иди все время на закат и придешь ко мне.</w:t>
      </w:r>
    </w:p>
    <w:p>
      <w:pPr>
        <w:pStyle w:val="Normal"/>
        <w:ind w:firstLine="708"/>
        <w:rPr/>
      </w:pPr>
      <w:r>
        <w:rPr/>
        <w:t>Кто бы раньше позвал Тэда в сторону заката уйти, того бы слушать не стал: в той стороне орки и гоблины живут. Как пойдешь к своим врагам по доброй воле? А Темного мага от чего-то послушал. Собрал как-то вещи, вышел из родной норы и зашагал на закат без тени сомнения в голове. Всем соседям, кого встречал, говорил, что идет повидаться с родней. Соседи только пальцем у виска вслед крутили, головой удивленно качали и говорили: «Что за спешка такая на ночь глядя? И как можно бросить огород в самом разгаре осенних дел?»</w:t>
      </w:r>
    </w:p>
    <w:p>
      <w:pPr>
        <w:pStyle w:val="Normal"/>
        <w:ind w:firstLine="708"/>
        <w:rPr/>
      </w:pPr>
      <w:r>
        <w:rPr/>
        <w:t>Тэд же знай себе шагал дальше и ни на что внимания не обращал. С каждым днем уходил он все дальше от родного дома и скоро леса знакомые закончились и начались незнакомые места. В пути удобств, конечно же, никаких не было: спать приходилось на земле и питаться лепешками, взятыми из дома, и ягодами, которые находил в лесу. Ночью кусали комары, будили своими криками совы, а то и дождик поливал и приходилось прятаться на ветках дерева, а там разве поспишь? Все это вызывало легкое раздражение и недовольство собой, но в голове не было мысли повернуть назад – все-таки за долгожданной помощью пошел. А потом и неприятности стали случаться. На двадцать пятый день пути задумался Тэд на ходу в какую сторону идти дальше, запнулся о некстати подвернувшийся еловый корень, упал и пребольно ударился носом о землю. Пока сидел и за нос держался, то услышал вдалеке шум – как стадо бежало. Когда бежавшие приблизились, то увидел он, что это орки. Чуть живой от страха вжался Тэд в дерево. И, видно хорошо у его получилось спрятаться, орки пробежали мимо и ничего не заметили.</w:t>
      </w:r>
    </w:p>
    <w:p>
      <w:pPr>
        <w:pStyle w:val="Normal"/>
        <w:ind w:firstLine="708"/>
        <w:rPr/>
      </w:pPr>
      <w:r>
        <w:rPr/>
        <w:t>Уже не такой уверенный, как прежде, зашагал Д</w:t>
      </w:r>
      <w:r>
        <w:rPr>
          <w:b/>
        </w:rPr>
        <w:t>о</w:t>
      </w:r>
      <w:r>
        <w:rPr/>
        <w:t>бринс дальше. Первая неприятность притянула к себе следующую. Как-то днем сильная жара была, Тэда немного разморило и осторожность покинула его. Уставший и измученный духотой шел он по лесу и встретил на своем пути широкую дорогу, а по ней шагал внушительный отряд из гоблинов. Тэд спрятался в сторонке, а потом, не дождавшись пока пройдет после этого хоть немного времени, шагнул на дорогу  и его увидел один из отставших</w:t>
      </w:r>
    </w:p>
    <w:p>
      <w:pPr>
        <w:pStyle w:val="Normal"/>
        <w:ind w:firstLine="708"/>
        <w:rPr/>
      </w:pPr>
      <w:r>
        <w:rPr/>
        <w:t>- Возвращайтесь сюда, здесь чужак!</w:t>
      </w:r>
    </w:p>
    <w:p>
      <w:pPr>
        <w:pStyle w:val="Normal"/>
        <w:ind w:firstLine="708"/>
        <w:rPr/>
      </w:pPr>
      <w:r>
        <w:rPr/>
        <w:t>Ринулся Тэд обратно в чащу. Бежал быстро – усталости как не бывало. Так как выбирать дорогу в спешке ему сейчас не приходилось, то не заметил на бегу небольшого обрыва, под которым спряталось маленькое, но очень коварное болото. Со всего разбегу упал Д</w:t>
      </w:r>
      <w:r>
        <w:rPr>
          <w:b/>
        </w:rPr>
        <w:t>о</w:t>
      </w:r>
      <w:r>
        <w:rPr/>
        <w:t>бринс в вонючую жижу. От неожиданного падения и пережитого страха впал Тэд в легкий ступор и какое-то время сидел не шелохнувшись. На его счастье гоблины давно отстали и потеряли след, а то стал бы он легкой добычей.</w:t>
      </w:r>
    </w:p>
    <w:p>
      <w:pPr>
        <w:pStyle w:val="Normal"/>
        <w:ind w:firstLine="708"/>
        <w:rPr/>
      </w:pPr>
      <w:r>
        <w:rPr/>
        <w:t>Но скоро замерз и пришел в себя. И видно на пользу пошло это купание в болоте - к нему стала возвращаться ясность мысли и Тэд все, что с ним случилось, осознал. «Как я мог на это путешествие решиться, как мог бросить огород ? Что-то мне это все  не нравится – на пути за добрым советом слишком много проблем и неприятностей. Да еще и гоблинов на свою голову встретил. Они же не угомонятся, пока меня не найдут, а как найдут, то неизвестно, что плохое сделают! Не повернуть ли мне обратно домой, зачем я только этого мага послушал и пошел на закат? Разобрался бы как-нибудь сам!»</w:t>
      </w:r>
    </w:p>
    <w:p>
      <w:pPr>
        <w:pStyle w:val="Normal"/>
        <w:ind w:firstLine="708"/>
        <w:rPr/>
      </w:pPr>
      <w:r>
        <w:rPr/>
        <w:t>- Куда это ты собрался уходить? – Темный маг, а это был он, почувствовал мысли Тэда и лично появился на берегу болота</w:t>
      </w:r>
    </w:p>
    <w:p>
      <w:pPr>
        <w:pStyle w:val="Normal"/>
        <w:ind w:firstLine="708"/>
        <w:rPr/>
      </w:pPr>
      <w:r>
        <w:rPr/>
        <w:t>- Спасибо тебе, конечно, что помощь предложил, но я лучше домой пойду и сам что-нибудь придумаю.</w:t>
      </w:r>
    </w:p>
    <w:p>
      <w:pPr>
        <w:pStyle w:val="Normal"/>
        <w:ind w:firstLine="708"/>
        <w:rPr/>
      </w:pPr>
      <w:r>
        <w:rPr/>
        <w:t>-Я тебя не отпускаю!</w:t>
      </w:r>
    </w:p>
    <w:p>
      <w:pPr>
        <w:pStyle w:val="Normal"/>
        <w:ind w:firstLine="708"/>
        <w:rPr/>
      </w:pPr>
      <w:r>
        <w:rPr/>
        <w:t>- Что значит «не отпускаю»? Я сам решу, куда мне идти.</w:t>
      </w:r>
    </w:p>
    <w:p>
      <w:pPr>
        <w:pStyle w:val="Normal"/>
        <w:ind w:firstLine="708"/>
        <w:rPr/>
      </w:pPr>
      <w:r>
        <w:rPr/>
        <w:t>- Я тебя сейчас в лягушку или пиявку превращу, и никуда ты с этого болота не уйдешь! Хотел я тебя заманить к себе и злу научить, а потом домой отпустил бы. Ты бы с Вр</w:t>
      </w:r>
      <w:r>
        <w:rPr>
          <w:b/>
        </w:rPr>
        <w:t>е</w:t>
      </w:r>
      <w:r>
        <w:rPr/>
        <w:t xml:space="preserve">динсами расправился, а другие соседи бы увидели, как легко можно свои проблемы злом решить и тоже бы ко мне прибежали. И стало бы на свете зла больше, а я от того еще сильней! А раз ты противишься и идти передумал, то я тебя просто в чулан брошу и норку свою уютную ты больше не увидишь! </w:t>
      </w:r>
    </w:p>
    <w:p>
      <w:pPr>
        <w:pStyle w:val="Normal"/>
        <w:ind w:firstLine="708"/>
        <w:rPr/>
      </w:pPr>
      <w:r>
        <w:rPr/>
        <w:t>- Как ты, Темный маг, заговорил! Только что же ты все грозишь мне, а не превращаешь меня?</w:t>
      </w:r>
    </w:p>
    <w:p>
      <w:pPr>
        <w:pStyle w:val="Normal"/>
        <w:ind w:firstLine="708"/>
        <w:rPr/>
      </w:pPr>
      <w:r>
        <w:rPr/>
        <w:t>Темный. маг от таких слов весь затрясся  от злости и застучал своей палкой о землю.</w:t>
      </w:r>
    </w:p>
    <w:p>
      <w:pPr>
        <w:pStyle w:val="Normal"/>
        <w:ind w:firstLine="708"/>
        <w:rPr/>
      </w:pPr>
      <w:r>
        <w:rPr/>
        <w:t>- Не смей мне перечить!</w:t>
      </w:r>
    </w:p>
    <w:p>
      <w:pPr>
        <w:pStyle w:val="Normal"/>
        <w:ind w:firstLine="708"/>
        <w:rPr/>
      </w:pPr>
      <w:r>
        <w:rPr/>
        <w:t>Тэд слушал-слушал, а потом ему смешно стало: Темный маг хоть угрозы страшные говорил, а сам весь суетился как-то, мантию свою теребил постоянно и к болоту близко подойти боялся, даже безобидным лягушка грозил своим посохом.</w:t>
      </w:r>
    </w:p>
    <w:p>
      <w:pPr>
        <w:pStyle w:val="Normal"/>
        <w:ind w:firstLine="708"/>
        <w:rPr/>
      </w:pPr>
      <w:r>
        <w:rPr/>
        <w:t>- Не смейся,- прокричал Темный маг, делаясь как-то прозрачней. – я скоро соберу сильную армию, смотри сколько у меня слуг! Ты бояться меня должен!</w:t>
      </w:r>
    </w:p>
    <w:p>
      <w:pPr>
        <w:pStyle w:val="Normal"/>
        <w:ind w:firstLine="708"/>
        <w:rPr/>
      </w:pPr>
      <w:r>
        <w:rPr/>
        <w:t>- Слуги? Это ты про орков и гоблинов говоришь? Так они давно здесь живут и нас хоббитов не любят. А строем ходят – так они всегда так  делали от небольшого ума. А что же ты смеха моего боишься?  Подожди-ка, ты получается от моего настроения зависишь?</w:t>
      </w:r>
    </w:p>
    <w:p>
      <w:pPr>
        <w:pStyle w:val="Normal"/>
        <w:ind w:firstLine="708"/>
        <w:rPr/>
      </w:pPr>
      <w:r>
        <w:rPr/>
        <w:t>А Темный маг еще больше прозрачным сделался и даже угрожать перестал.</w:t>
      </w:r>
    </w:p>
    <w:p>
      <w:pPr>
        <w:pStyle w:val="Normal"/>
        <w:ind w:firstLine="708"/>
        <w:rPr/>
      </w:pPr>
      <w:r>
        <w:rPr/>
        <w:t>- И не только от настроения, но еще и от мыслей?  Ты силен только тогда, когда мне плохо и я не соображаю, что я делаю? А как только я чуть в себя пришел и в своих мыслях разобрался, то ты исчезать стал… Что же получается – ты моя фантазия?</w:t>
      </w:r>
    </w:p>
    <w:p>
      <w:pPr>
        <w:pStyle w:val="Normal"/>
        <w:ind w:firstLine="708"/>
        <w:rPr/>
      </w:pPr>
      <w:r>
        <w:rPr/>
        <w:t>Только Тэд сказал это, как Темный маг пропал, будто и не было его.</w:t>
      </w:r>
    </w:p>
    <w:p>
      <w:pPr>
        <w:pStyle w:val="Normal"/>
        <w:ind w:firstLine="708"/>
        <w:rPr/>
      </w:pPr>
      <w:r>
        <w:rPr/>
        <w:t>«Так получается я сам создал себе проблемы, и  за своими фантазиями вслед пошел!» Ухмыльнувшись и покачав головой, выбрался Добринс потом наконец-таки из болота, обсох у костра и зашагал обратно домой. Хватит с него приключений, в следующий раз надо головой думать! По дороге придумал, как быть ему с Врединсами – так же как и Темным магом. На все их пакости он теперь не обижаться будет, а смеяться в ответ. Выбросит все плохое из головы, а потом оно само собой и из жизни уйдет. И зачем только пошел сюда, что это на него такое нашло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9:16:00Z</dcterms:created>
  <dc:creator/>
  <dc:description/>
  <dc:language>en-US</dc:language>
  <cp:lastModifiedBy>Leon Dantis</cp:lastModifiedBy>
  <dcterms:modified xsi:type="dcterms:W3CDTF">2009-10-02T19:17:00Z</dcterms:modified>
  <cp:revision>1</cp:revision>
  <dc:subject/>
  <dc:title/>
</cp:coreProperties>
</file>